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Budowa zbiornika wyrównawczego wody czystej o pojemności 100m3 z urządzeniami budowlanymi w miejscowości Ruda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ę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zgodnie ze sporządzonym kosztorysem ofertowym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0"/>
          <w:szCs w:val="20"/>
        </w:rPr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do 20.08.2018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  <w:color w:val="000000"/>
          <w:spacing w:val="-8"/>
          <w:sz w:val="22"/>
          <w:szCs w:val="22"/>
        </w:rPr>
      </w:pPr>
      <w:r>
        <w:rPr>
          <w:i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8-01-08T09:32:00Z</dcterms:modified>
  <cp:revision>56</cp:revision>
  <dc:subject/>
  <dc:title>Rozdział II SIWZ - Formularz Oferty </dc:title>
</cp:coreProperties>
</file>